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1113608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64122209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23842218"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360094219"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